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Номинация «Авторские электронные образовательные ресурс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активная презен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 НОД для детей подготовительной к школе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му: «Святочный вечеро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трофанова Елена Игоревна,  музыкальный руководитель 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ДОУ  г. Кургана «Детский сад общеразвивающего вида №5 «Солнечны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онная и интерактивная презентация на тему: «Святки» используется в качестве иллюстраций к  открытому интегрированному тематическому занятию дошкольников  «Святочный вечерок», с участием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направленность: дети 5-7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ВЯТОЧНЫЙ ВЕЧЕР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тегрированное занятие в подготовительной группе, совместно с родител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ектор с компьюте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 столов, 5 блюд с коляд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Мешок  для коляд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рашенный узорами вален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Хохломская миска с предметами гадания:</w:t>
      </w:r>
      <w:r>
        <w:rPr>
          <w:rFonts w:cs="Times New Roman" w:ascii="Times New Roman" w:hAnsi="Times New Roman"/>
          <w:sz w:val="28"/>
          <w:szCs w:val="28"/>
        </w:rPr>
        <w:t xml:space="preserve"> ножницы, книжка, н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 св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Сундук расписной с костюмами зайца, козла, лисы, медведя, пет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Музыкальные инструменты для оркестра: ложки 4 пары, трещотки 2 пары, треуго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орзинка с предметами гадания: лента, пуговица, монета, картошка, гвоздь (по 2 предме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Мет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душный шарик с изображением старушки в платоч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Була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охломская миска с предметами гадания:</w:t>
      </w:r>
      <w:r>
        <w:rPr>
          <w:rFonts w:cs="Times New Roman" w:ascii="Times New Roman" w:hAnsi="Times New Roman"/>
          <w:sz w:val="28"/>
          <w:szCs w:val="28"/>
        </w:rPr>
        <w:t xml:space="preserve"> краски, </w:t>
      </w:r>
      <w:r>
        <w:rPr>
          <w:rFonts w:cs="Times New Roman" w:ascii="Times New Roman" w:hAnsi="Times New Roman"/>
          <w:sz w:val="28"/>
          <w:szCs w:val="28"/>
          <w:lang w:eastAsia="ru-RU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адусник, </w:t>
      </w: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онеты, </w:t>
      </w:r>
      <w:r>
        <w:rPr>
          <w:rFonts w:cs="Times New Roman" w:ascii="Times New Roman" w:hAnsi="Times New Roman"/>
          <w:sz w:val="28"/>
          <w:szCs w:val="28"/>
          <w:lang w:eastAsia="ru-RU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жка, </w:t>
      </w: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олоток, автомат, </w:t>
      </w: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</w:rPr>
        <w:t>ашин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узыкальный материа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Музыканты веселей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-конкурс «Нарядись – обрядись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C0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bCs/>
          <w:iCs/>
          <w:sz w:val="28"/>
          <w:szCs w:val="28"/>
        </w:rPr>
        <w:t>Игра</w:t>
      </w:r>
      <w:r>
        <w:rPr>
          <w:rStyle w:val="C0"/>
          <w:rFonts w:cs="Times New Roman" w:ascii="Times New Roman" w:hAnsi="Times New Roman"/>
          <w:bCs/>
          <w:i/>
          <w:iCs/>
          <w:sz w:val="28"/>
          <w:szCs w:val="28"/>
        </w:rPr>
        <w:t xml:space="preserve"> «Старушка-завидушка</w:t>
      </w:r>
      <w:r>
        <w:rPr>
          <w:rStyle w:val="C0"/>
          <w:rFonts w:cs="Times New Roman" w:ascii="Times New Roman" w:hAnsi="Times New Roman"/>
          <w:b/>
          <w:bCs/>
          <w:i/>
          <w:iCs/>
          <w:sz w:val="28"/>
          <w:szCs w:val="28"/>
        </w:rPr>
        <w:t>»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Хоровод «Как на  тоненький ледок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нец «Частушечный»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а – колядка «Рождественский валенок»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а «Шёл козёл по лесу»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ание со свечой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дание по профессиям</w:t>
      </w:r>
    </w:p>
    <w:p>
      <w:pPr>
        <w:pStyle w:val="Heading3"/>
        <w:numPr>
          <w:ilvl w:val="0"/>
          <w:numId w:val="2"/>
        </w:numPr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дание для родителей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доль окон расставлены столы (5 шт.), накрытые скатертями. На них стоят блюда с колядками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88925</wp:posOffset>
                </wp:positionV>
                <wp:extent cx="390525" cy="238125"/>
                <wp:effectExtent l="22225" t="10160" r="2349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45pt;margin-top:22.75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Дети заходя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ороводом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под фоногра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Коляда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группы «Иван Купала», после перестроений рассаживаются на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ыкальный руковод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й, вы добры молодц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ы молодцы, да, красны дев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едём мы с вами бесед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стую, а о русских празд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 прежде, ребята, скажите, какое сейчас время года? (зим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 какие вы знает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ловицы и поговорки о зиме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 зимний холод – всякий мол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к зима не злится, а весне покор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Зима лето пугает, да всё равно т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сё зимой сгожается, что летом урож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Зима без мороза не быв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Зимний денёк - воробьиный ск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 А какие зимние праздники вы знаете? (Новый год, Рожд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. 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«Новый год – к весне поворот» - говорили люди. А после нового года будет Рождество, Рождество - один из любимых праздников русского народа. С него начинались зимние свят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2. 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- </w:t>
      </w:r>
      <w:r>
        <w:rPr>
          <w:rFonts w:cs="Times New Roman" w:ascii="Times New Roman" w:hAnsi="Times New Roman"/>
          <w:sz w:val="28"/>
          <w:szCs w:val="28"/>
        </w:rPr>
        <w:t>А кто знает, что такое Свят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Это такой зимний празд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. Святки, или как их ещё называют, Святочные вечера – зимний народный праздник, который начинается на Рождество и длится целых две недели, до самого Крещения – до 19 янв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3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ь Рождества Христова начинается с наведения идеального порядка в доме. -Кто знает, почему праздник называется Рождество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 этот день родился Иис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Правильно, в этот день – 7 января родился Иисус Христос – сын Бож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но с этого великого праздника и начинаются Святки. В Святочные вечера на Руси устраивались праздничные гуляния с веселыми песнями плясками и и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ыкальный руковод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ы весе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ов не ж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3, 3,2,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перепля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61290</wp:posOffset>
                </wp:positionV>
                <wp:extent cx="390525" cy="238125"/>
                <wp:effectExtent l="22860" t="10160" r="228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pt;margin-top:12.7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Музыканты веселей», </w:t>
      </w:r>
      <w:r>
        <w:rPr>
          <w:rFonts w:cs="Times New Roman" w:ascii="Times New Roman" w:hAnsi="Times New Roman"/>
          <w:sz w:val="28"/>
          <w:szCs w:val="28"/>
        </w:rPr>
        <w:t>муз. С Соснина, сл.П.Синя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6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вятк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щё называл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колядками.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 популярных угощений – это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ляд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– маленькие печеные изделия из пресного ржаного теста с различными начинками и припе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очь перед святками все люди готовились к празднику. Хозяйки пекли фигурное печенье, изображающее домашних животных, а молодёжь подбирала наряды для ка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глашает калядовщиков с родителями на иг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Есть у меня сундучок, где хранятся такие вещи, что будут в самую пору и нашим калядовщик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915</wp:posOffset>
                </wp:positionH>
                <wp:positionV relativeFrom="paragraph">
                  <wp:posOffset>132715</wp:posOffset>
                </wp:positionV>
                <wp:extent cx="390525" cy="238125"/>
                <wp:effectExtent l="22860" t="10160" r="228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45pt;margin-top:10.45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-конкурс «Нарядись – обрядис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Фонограмма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быстрее оденется “ ряженым” (медведь, лиса, петух, козел, заяц)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гры родители садятся на места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СЛАЙД 7. Воспитатель: </w:t>
      </w:r>
      <w:r>
        <w:rPr>
          <w:sz w:val="28"/>
          <w:szCs w:val="28"/>
        </w:rPr>
        <w:t>И вот наступают Святки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с нетерпением ждали прихода ряженых с их колядками. Люди верили, что к кому они зайдут – тот двор в новом году удачлив будет, с достатком и прибылью. Давайте же, посмотрим, как колядовали на Рус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Фон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одходят к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1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ому(столу), стуча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лядовщики: </w:t>
      </w:r>
      <w:r>
        <w:rPr>
          <w:rFonts w:cs="Times New Roman" w:ascii="Times New Roman" w:hAnsi="Times New Roman"/>
          <w:sz w:val="28"/>
          <w:szCs w:val="28"/>
          <w:lang w:eastAsia="ru-RU"/>
        </w:rPr>
        <w:t>Эй, хозяева! Подымайтесь, просыпайтесь! Пришла коляда, отворяй воро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ед: </w:t>
      </w:r>
      <w:r>
        <w:rPr>
          <w:rFonts w:cs="Times New Roman" w:ascii="Times New Roman" w:hAnsi="Times New Roman"/>
          <w:sz w:val="28"/>
          <w:szCs w:val="28"/>
          <w:lang w:eastAsia="ru-RU"/>
        </w:rPr>
        <w:t>Иду, иду! Здравствуйте люди добр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лядовщ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0560</wp:posOffset>
                </wp:positionH>
                <wp:positionV relativeFrom="paragraph">
                  <wp:posOffset>285115</wp:posOffset>
                </wp:positionV>
                <wp:extent cx="390525" cy="238125"/>
                <wp:effectExtent l="22225" t="10160" r="2349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8pt;margin-top:22.45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: Дед Иван, послушай нашу колядку!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ют коляд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яда-маляда, прикатила молода.</w:t>
        <w:br/>
        <w:t>Мы искали коляду во Ивановом двору.</w:t>
        <w:br/>
        <w:t>Как на улице Мороз подмораживает нос,</w:t>
        <w:br/>
        <w:t>Не велит долго стоять, велит скоро подавать:</w:t>
        <w:br/>
        <w:t>Или тепленький пирог, или маслице-творог, </w:t>
        <w:br/>
        <w:t>Или денежку копьем, или рубль серебр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д:</w:t>
      </w:r>
      <w:r>
        <w:rPr>
          <w:rFonts w:cs="Times New Roman" w:ascii="Times New Roman" w:hAnsi="Times New Roman"/>
          <w:sz w:val="28"/>
          <w:szCs w:val="28"/>
          <w:lang w:eastAsia="ru-RU"/>
        </w:rPr>
        <w:t> Молодцы! Вот вам угощение - сыр да печение! Пряники, конфетки, кушайте дет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Фон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лядовщики:</w:t>
      </w:r>
      <w:r>
        <w:rPr>
          <w:rFonts w:cs="Times New Roman" w:ascii="Times New Roman" w:hAnsi="Times New Roman"/>
          <w:sz w:val="28"/>
          <w:szCs w:val="28"/>
          <w:lang w:eastAsia="ru-RU"/>
        </w:rPr>
        <w:t> Будьте здоровы, счастливы, будьте, живите без бед много-много лет! А теперь пойдём в избушку на краю деревни.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тучат во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до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лядовщики: </w:t>
      </w:r>
      <w:r>
        <w:rPr>
          <w:rFonts w:cs="Times New Roman" w:ascii="Times New Roman" w:hAnsi="Times New Roman"/>
          <w:sz w:val="28"/>
          <w:szCs w:val="28"/>
          <w:lang w:eastAsia="ru-RU"/>
        </w:rPr>
        <w:t>Эй, хозяева, встава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олос из дома: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кто тут орёт, спать не даёт?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тягивается, зевает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лядовщики: 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мы, колядовщи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ходит к ребятам и замахивается на них метл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охота вам в такой мороз с тёплой печки вставать, петь да колядовать! Уходите, а то я вас метло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лядовщики (дразнятся):</w:t>
      </w:r>
      <w:r>
        <w:rPr>
          <w:rFonts w:cs="Times New Roman" w:ascii="Times New Roman" w:hAnsi="Times New Roman"/>
          <w:sz w:val="28"/>
          <w:szCs w:val="28"/>
          <w:lang w:eastAsia="ru-RU"/>
        </w:rPr>
        <w:t> Кто не даст лепёшки, завалим окошки! Кто не даст пирога, сведём корову за рога! А коня за хвост уведём на мороз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 Колядовщики со смехом убегают).</w:t>
      </w:r>
    </w:p>
    <w:p>
      <w:pPr>
        <w:pStyle w:val="C2"/>
        <w:spacing w:before="0" w:after="0"/>
        <w:rPr/>
      </w:pPr>
      <w:r>
        <w:rPr>
          <w:rStyle w:val="C0"/>
          <w:b/>
          <w:bCs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Ох, и грозные обещания, даже мороз по коже. Люди верили, что после таких слов не будет удачи в доме. Поселится в нем старушка – завидушка. Знаете кто это такая? Выходите все ко мне, ребята, я вам покажу.</w:t>
      </w:r>
    </w:p>
    <w:p>
      <w:pPr>
        <w:pStyle w:val="C2"/>
        <w:spacing w:before="0" w:after="0"/>
        <w:rPr>
          <w:rStyle w:val="C0"/>
          <w:b/>
          <w:b/>
          <w:bCs/>
          <w:i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15</wp:posOffset>
                </wp:positionH>
                <wp:positionV relativeFrom="paragraph">
                  <wp:posOffset>115570</wp:posOffset>
                </wp:positionV>
                <wp:extent cx="390525" cy="238125"/>
                <wp:effectExtent l="22860" t="10160" r="228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5pt;margin-top:9.1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2"/>
        <w:spacing w:before="0" w:after="0"/>
        <w:jc w:val="center"/>
        <w:rPr>
          <w:rStyle w:val="C0"/>
          <w:b/>
          <w:b/>
          <w:bCs/>
          <w:i/>
          <w:i/>
          <w:iCs/>
          <w:sz w:val="28"/>
          <w:szCs w:val="28"/>
        </w:rPr>
      </w:pPr>
      <w:r>
        <w:rPr>
          <w:rStyle w:val="C0"/>
          <w:b/>
          <w:bCs/>
          <w:iCs/>
          <w:sz w:val="28"/>
          <w:szCs w:val="28"/>
        </w:rPr>
        <w:t>Игра</w:t>
      </w:r>
      <w:r>
        <w:rPr>
          <w:rStyle w:val="C0"/>
          <w:b/>
          <w:bCs/>
          <w:i/>
          <w:iCs/>
          <w:sz w:val="28"/>
          <w:szCs w:val="28"/>
        </w:rPr>
        <w:t xml:space="preserve"> </w:t>
      </w:r>
      <w:r>
        <w:rPr>
          <w:rStyle w:val="C0"/>
          <w:b/>
          <w:bCs/>
          <w:iCs/>
          <w:sz w:val="28"/>
          <w:szCs w:val="28"/>
        </w:rPr>
        <w:t>« Старушка - завидушка»</w:t>
      </w:r>
    </w:p>
    <w:p>
      <w:pPr>
        <w:pStyle w:val="C2"/>
        <w:spacing w:before="0" w:after="0"/>
        <w:jc w:val="center"/>
        <w:rPr/>
      </w:pPr>
      <w:r>
        <w:rPr>
          <w:rStyle w:val="C0"/>
          <w:bCs/>
          <w:i/>
          <w:iCs/>
          <w:sz w:val="28"/>
          <w:szCs w:val="28"/>
        </w:rPr>
        <w:t>(вместе с родителям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Фонограмма Муз. Б.Можжелова «Весёлые скачки»</w:t>
      </w:r>
    </w:p>
    <w:p>
      <w:pPr>
        <w:pStyle w:val="C2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lang w:eastAsia="ru-RU"/>
        </w:rPr>
      </w:r>
    </w:p>
    <w:p>
      <w:pPr>
        <w:pStyle w:val="C2"/>
        <w:spacing w:before="0" w:after="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На воздушном шарике изображено хмурое лицо в платочке. Дети перебрасывают шар из рук в руки. В конце воспитатель незаметно протыкает шарик иглой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Воспитат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Ой, старушка – завидушка от жадности лопнула! Вот что с жадными людьми бывает. Но среди наших гостей таких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ragraph">
                  <wp:posOffset>743585</wp:posOffset>
                </wp:positionV>
                <wp:extent cx="390525" cy="238125"/>
                <wp:effectExtent l="22860" t="10160" r="228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58.55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А колядовщикам нашим дальше идти, чей же дом  на пути? А чтобы не скучно было песню споём, хоровод заведём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Как на  тоненький ледок»,</w:t>
      </w:r>
      <w:r>
        <w:rPr>
          <w:sz w:val="28"/>
          <w:szCs w:val="28"/>
        </w:rPr>
        <w:t>р.н.п.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>Вот и погрелись, а тут  и третий гостеприимный дом нам повстречался.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Колядовщики:</w:t>
      </w:r>
      <w:r>
        <w:rPr>
          <w:bCs/>
          <w:sz w:val="28"/>
          <w:szCs w:val="28"/>
        </w:rPr>
        <w:t xml:space="preserve"> Хозяйка, пусти погреться!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Хозяйка</w:t>
      </w:r>
      <w:r>
        <w:rPr>
          <w:bCs/>
          <w:sz w:val="28"/>
          <w:szCs w:val="28"/>
        </w:rPr>
        <w:t>: Пустить? Частушки пропоёте, тогда пущу!</w:t>
      </w:r>
    </w:p>
    <w:p>
      <w:pPr>
        <w:pStyle w:val="Style14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20675</wp:posOffset>
                </wp:positionV>
                <wp:extent cx="390525" cy="238125"/>
                <wp:effectExtent l="22860" t="10160" r="228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5.25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Колядовщики: </w:t>
      </w:r>
      <w:r>
        <w:rPr>
          <w:bCs/>
          <w:sz w:val="28"/>
          <w:szCs w:val="28"/>
        </w:rPr>
        <w:t>А мы не только пропоём, но ещё и станцуем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анец «Частушечный»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иск Дошкольные частушки, детско-юношеский фольклорный ансамбль «Игранчики», №10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зяйк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> Молодцы! Вот вам угощение, принимайте поскорее.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А нам дальше идти, 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четвёртый дом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на пу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ртём:</w:t>
      </w:r>
      <w:r>
        <w:rPr>
          <w:rFonts w:cs="Times New Roman" w:ascii="Times New Roman" w:hAnsi="Times New Roman"/>
          <w:sz w:val="28"/>
          <w:szCs w:val="28"/>
        </w:rPr>
        <w:t xml:space="preserve">   Пришла коляда – отворяй вор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 (родители):</w:t>
      </w:r>
      <w:r>
        <w:rPr>
          <w:rFonts w:cs="Times New Roman" w:ascii="Times New Roman" w:hAnsi="Times New Roman"/>
          <w:sz w:val="28"/>
          <w:szCs w:val="28"/>
        </w:rPr>
        <w:t xml:space="preserve"> Кто та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олядовщики пришли.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</w:t>
      </w:r>
      <w:r>
        <w:rPr>
          <w:rFonts w:cs="Times New Roman" w:ascii="Times New Roman" w:hAnsi="Times New Roman"/>
          <w:sz w:val="28"/>
          <w:szCs w:val="28"/>
        </w:rPr>
        <w:t>: А зачем пришли?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:Поиграть хотим, повеселиться, да хозяев пославить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</w:t>
      </w:r>
      <w:r>
        <w:rPr>
          <w:rFonts w:cs="Times New Roman" w:ascii="Times New Roman" w:hAnsi="Times New Roman"/>
          <w:sz w:val="28"/>
          <w:szCs w:val="28"/>
        </w:rPr>
        <w:t>: Заходите в дом да игру начин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</wp:posOffset>
                </wp:positionH>
                <wp:positionV relativeFrom="paragraph">
                  <wp:posOffset>6985</wp:posOffset>
                </wp:positionV>
                <wp:extent cx="390525" cy="238125"/>
                <wp:effectExtent l="22860" t="10160" r="228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2pt;margin-top:0.55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Игра – колядка «Рождественский валенок»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вместе с родителями)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Фонограмма Муз. Т.Ломова «Ищи»</w:t>
      </w:r>
    </w:p>
    <w:p>
      <w:pPr>
        <w:pStyle w:val="Style14"/>
        <w:spacing w:before="0" w:after="0"/>
        <w:rPr/>
      </w:pPr>
      <w:r>
        <w:rPr>
          <w:i/>
          <w:sz w:val="28"/>
          <w:szCs w:val="28"/>
        </w:rPr>
        <w:t xml:space="preserve">Украшенный узорами </w:t>
      </w:r>
      <w:r>
        <w:rPr>
          <w:b/>
          <w:i/>
          <w:sz w:val="28"/>
          <w:szCs w:val="28"/>
        </w:rPr>
        <w:t>валенок</w:t>
      </w:r>
      <w:r>
        <w:rPr>
          <w:i/>
          <w:sz w:val="28"/>
          <w:szCs w:val="28"/>
        </w:rPr>
        <w:t xml:space="preserve"> передается по кругу, пока звучит музыка. По окончании музыки, ребенок у которого в руках остался валенок исполняет танец и достает из валенка сюрприз.  Повторяется 3 раза.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>: Спасибо! Повеселили вы меня. Вот вам за это угощенье!</w:t>
      </w:r>
    </w:p>
    <w:p>
      <w:pPr>
        <w:pStyle w:val="Style14"/>
        <w:spacing w:before="0" w:after="0"/>
        <w:rPr/>
      </w:pPr>
      <w:r>
        <w:rPr>
          <w:rStyle w:val="C0"/>
          <w:b/>
          <w:bCs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нам дальше идти, кто там у нас на пути?.. А чтобы не замёрзнуть, мы с вами поиграем.</w:t>
      </w:r>
    </w:p>
    <w:p>
      <w:pPr>
        <w:pStyle w:val="Style14"/>
        <w:spacing w:before="0" w:after="0"/>
        <w:rPr/>
      </w:pPr>
      <w:r>
        <w:rPr>
          <w:rStyle w:val="C0"/>
          <w:b/>
          <w:bCs/>
          <w:sz w:val="28"/>
          <w:szCs w:val="28"/>
        </w:rPr>
        <w:t>Воспитатель:</w:t>
      </w:r>
      <w:r>
        <w:rPr>
          <w:color w:val="323232"/>
          <w:sz w:val="28"/>
          <w:szCs w:val="28"/>
        </w:rPr>
        <w:t xml:space="preserve"> </w:t>
      </w:r>
      <w:r>
        <w:rPr>
          <w:sz w:val="28"/>
          <w:szCs w:val="28"/>
        </w:rPr>
        <w:t xml:space="preserve"> Какие девицы собрались сегодня красивые, как принцессы. Пойди- ка, Костя (</w:t>
      </w:r>
      <w:r>
        <w:rPr>
          <w:i/>
          <w:sz w:val="28"/>
          <w:szCs w:val="28"/>
        </w:rPr>
        <w:t>в костюме козла)</w:t>
      </w:r>
      <w:r>
        <w:rPr>
          <w:sz w:val="28"/>
          <w:szCs w:val="28"/>
        </w:rPr>
        <w:t xml:space="preserve"> , выбери себе принцессу.</w:t>
      </w:r>
    </w:p>
    <w:p>
      <w:pPr>
        <w:pStyle w:val="Style14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4365</wp:posOffset>
                </wp:positionH>
                <wp:positionV relativeFrom="paragraph">
                  <wp:posOffset>12700</wp:posOffset>
                </wp:positionV>
                <wp:extent cx="390525" cy="238125"/>
                <wp:effectExtent l="22860" t="10160" r="228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95pt;margin-top:1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Р.Н. Игра «Шёл козёл по лесу»</w:t>
      </w:r>
      <w:r>
        <w:rPr>
          <w:i/>
          <w:sz w:val="28"/>
          <w:szCs w:val="28"/>
        </w:rPr>
        <w:t xml:space="preserve"> (1 куплет)</w:t>
      </w:r>
    </w:p>
    <w:p>
      <w:pPr>
        <w:pStyle w:val="Style14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грамм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 xml:space="preserve">Воспитатель: </w:t>
      </w:r>
      <w:r>
        <w:rPr>
          <w:rStyle w:val="C0"/>
          <w:bCs/>
          <w:sz w:val="28"/>
          <w:szCs w:val="28"/>
        </w:rPr>
        <w:t xml:space="preserve">Вот и погрелись, а тут и опять дои гостеприимный нам повстречался </w:t>
      </w:r>
      <w:r>
        <w:rPr>
          <w:rStyle w:val="C0"/>
          <w:b/>
          <w:bCs/>
          <w:sz w:val="28"/>
          <w:szCs w:val="28"/>
        </w:rPr>
        <w:t>(5 до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лядовщи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Пришла коляда – отворяй ворота.</w:t>
      </w:r>
    </w:p>
    <w:p>
      <w:pPr>
        <w:pStyle w:val="Style14"/>
        <w:spacing w:before="0" w:after="0"/>
        <w:rPr>
          <w:b/>
          <w:b/>
          <w:bCs/>
          <w:color w:val="555555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Хозяйка (родители):</w:t>
      </w:r>
    </w:p>
    <w:p>
      <w:pPr>
        <w:pStyle w:val="Style14"/>
        <w:spacing w:before="0" w:after="0"/>
        <w:rPr/>
      </w:pP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А  сумеете ли вы мои загадки разгадать</w:t>
      </w:r>
      <w:r>
        <w:rPr>
          <w:rStyle w:val="Appleconvertedspace"/>
          <w:sz w:val="28"/>
          <w:szCs w:val="28"/>
        </w:rPr>
        <w:t>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уба бела весь свет одела…………………(снег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з рук и ног, а рисовать умеет…………….(мороз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воздухе летает, на всех садится, никого не боится……..(снег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ами как деревяшка, а с горы едут как коняшка………….(сани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нег на полях, лед на реках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ьюга гуляет, когда это бывает?.........................................(зима)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Хозяйка (родители):</w:t>
      </w:r>
    </w:p>
    <w:p>
      <w:pPr>
        <w:pStyle w:val="Style14"/>
        <w:spacing w:before="0" w:after="0"/>
        <w:rPr/>
      </w:pPr>
      <w:r>
        <w:rPr>
          <w:rStyle w:val="Appleconvertedspace"/>
          <w:sz w:val="28"/>
          <w:szCs w:val="28"/>
        </w:rPr>
        <w:t>Ой, молодцы, какие! Все загадки отгадали. Вот вам угощенье!</w:t>
      </w:r>
    </w:p>
    <w:p>
      <w:pPr>
        <w:pStyle w:val="Style14"/>
        <w:spacing w:before="0" w:after="0"/>
        <w:jc w:val="center"/>
        <w:rPr/>
      </w:pPr>
      <w:r>
        <w:rPr>
          <w:rStyle w:val="Appleconvertedspace"/>
          <w:i/>
          <w:sz w:val="28"/>
          <w:szCs w:val="28"/>
        </w:rPr>
        <w:t>Дети рассаживаются по местам.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rStyle w:val="Appleconvertedspace"/>
          <w:b/>
          <w:sz w:val="28"/>
          <w:szCs w:val="28"/>
        </w:rPr>
        <w:t xml:space="preserve">СЛАЙД  8. </w:t>
      </w:r>
      <w:r>
        <w:rPr>
          <w:rStyle w:val="C0"/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– Но зимние праздники – это не только веселье и гуляние. Самая загадочная и таинственная сторона святок – конечно же, гадания.</w:t>
      </w:r>
      <w:r>
        <w:rPr>
          <w:rFonts w:eastAsia="+mn-e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адали раньше во все дни святок, но главный вечер для предсказаний был в Крещ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ё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 в крещенский вечерок</w:t>
        <w:br/>
        <w:t>Девушки гадали;</w:t>
        <w:br/>
        <w:t>За ворота башмачок,</w:t>
        <w:br/>
        <w:t>Сняв с ноги, бросали;</w:t>
        <w:br/>
        <w:t>Снег пололи; под окном</w:t>
        <w:br/>
        <w:t>Слушали; кормили</w:t>
        <w:br/>
        <w:t>Счетным курицу зерном;</w:t>
        <w:br/>
        <w:t>Ярый воск топили…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исаживайтесь поудобнее и поговорим о гадании. Дорогие родители, может кто-нибудь знает и расскажет нам о том,  как гадали ваши бабушки и дедушки, какие гадания вы сами помните? Кто хочет ответ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и: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или 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Моя бабушка гадала – бросала за ворота валенок; моя бабушка гадала перед зеркалом, хотела увидеть дедушку,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чень интересно! Да, есть много гаданий. На Руси гадание стало народной забавой. Гадания передавались от старых – молодым, ведь молодым людям особенно хотелось узнать свою судьбу. Не все верили в гадания, но все равно гадали, так, для весель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А сейчас и мы погадаем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9240</wp:posOffset>
                </wp:positionH>
                <wp:positionV relativeFrom="paragraph">
                  <wp:posOffset>13335</wp:posOffset>
                </wp:positionV>
                <wp:extent cx="390525" cy="238125"/>
                <wp:effectExtent l="22860" t="10160" r="228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pt;margin-top:1.05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Гадание со свеч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н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в два круга: мальчики и девочки. Говорят слова, передавая друг другу незажженную све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уженый, ряженый,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ы ко мне поверн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ы со мною подруж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 свечу пере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с тобой плясать пой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 и девочка, у которых окажется свеча, когда закончатся слова, исполняют перепляс. Игра повторяется 2 раз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самое заветное гадание. Подрастете, найдете себе суженого молодца или красную девицу. Хотите узнать, кто это буд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3040</wp:posOffset>
                </wp:positionH>
                <wp:positionV relativeFrom="paragraph">
                  <wp:posOffset>198755</wp:posOffset>
                </wp:positionV>
                <wp:extent cx="390525" cy="238125"/>
                <wp:effectExtent l="22860" t="10160" r="228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2pt;margin-top:15.65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Гадание по професс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ая берет хохломскую миску с предметами гадания по профессиям, закрытую платком и, обходя детей, с шутками – прибаутками комментирует каждый предмет, который дети дост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ы для гадани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жницы (детские) – парикмах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нижка – ученый, пис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ты – музыка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ски – художн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радусник – вр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неты – бухгалт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ожка – пов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олоток –стро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втомат –вое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ашина –вод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Гадания на святки были не только на женихов и невест, </w:t>
        <w:br/>
        <w:t xml:space="preserve">но и другие, более хозяйственные проблемы: о будущем урожае, приплоде ско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i/>
          <w:sz w:val="28"/>
          <w:szCs w:val="28"/>
        </w:rPr>
        <w:t xml:space="preserve"> подходит к родител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этой маленькой корзин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угодно для ду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 вынется, тому сбуд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о сбудется, не минуе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3860</wp:posOffset>
                </wp:positionH>
                <wp:positionV relativeFrom="paragraph">
                  <wp:posOffset>107950</wp:posOffset>
                </wp:positionV>
                <wp:extent cx="390525" cy="238125"/>
                <wp:effectExtent l="22225" t="10160" r="2349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8pt;margin-top:8.5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А – К долгой, счастливой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ОВИЦА – Жить в большой сем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ЕТА – К богат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ШКА – Ждёт большое счаст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Ь – На пороге г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1, 12. Воспитат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Заканчиваются святки с их весельем, гаданием, ряженьем, праздничным озорством и  водосвятием на Крещении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реш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смелые люди бежали окунуться в прорубь – Иордань – чтобы смыть с себя тяжкие грехи святочных игр и ряже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ind w:left="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т и закончилось наше путешествие в прошлое. Ребята вам понравилось?..... О каких праздниках вы узнали? …..Что вам больше всего запомнилось?......</w:t>
      </w:r>
    </w:p>
    <w:p>
      <w:pPr>
        <w:pStyle w:val="Style16"/>
        <w:ind w:left="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6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светлый праздник.</w:t>
        <w:br/>
        <w:t>Праздник Рождества</w:t>
        <w:br/>
        <w:t>Мы друг другу скажем</w:t>
        <w:br/>
        <w:t>Теплые слова.</w:t>
      </w:r>
    </w:p>
    <w:p>
      <w:pPr>
        <w:pStyle w:val="Style16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ем людям  добрым желаем добра, золота, серебра!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ышных пирогов, медовых блинков!</w:t>
      </w:r>
    </w:p>
    <w:p>
      <w:pPr>
        <w:pStyle w:val="C2"/>
        <w:spacing w:before="0" w:after="0"/>
        <w:rPr/>
      </w:pPr>
      <w:r>
        <w:rPr>
          <w:rStyle w:val="C0"/>
          <w:color w:val="000000"/>
          <w:sz w:val="28"/>
          <w:szCs w:val="28"/>
        </w:rPr>
        <w:t>Чтоб здоровыми все были, чтобы много лет прожили.</w:t>
      </w:r>
    </w:p>
    <w:p>
      <w:pPr>
        <w:pStyle w:val="C2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пасибо от нас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лыбки и за смех,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игры, и за пляски,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ствуем  мы всех!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15</wp:posOffset>
                </wp:positionH>
                <wp:positionV relativeFrom="paragraph">
                  <wp:posOffset>17145</wp:posOffset>
                </wp:positionV>
                <wp:extent cx="390525" cy="238125"/>
                <wp:effectExtent l="22860" t="10160" r="228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379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45pt;margin-top:1.35pt;width:30.7pt;height:18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се выходят из зала под фоногра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Коляда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группы «Иван Купала».</w:t>
      </w:r>
    </w:p>
    <w:p>
      <w:pPr>
        <w:pStyle w:val="Style14"/>
        <w:spacing w:before="0" w:after="0"/>
        <w:rPr>
          <w:rStyle w:val="Appleconvertedspace"/>
          <w:rFonts w:ascii="Times New Roman" w:hAnsi="Times New Roman" w:cs="Times New Roman"/>
          <w:color w:val="323232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14"/>
        <w:spacing w:before="0" w:after="0"/>
        <w:rPr>
          <w:i/>
          <w:i/>
          <w:color w:val="323232"/>
          <w:sz w:val="28"/>
          <w:szCs w:val="28"/>
        </w:rPr>
      </w:pPr>
      <w:r>
        <w:rPr>
          <w:i/>
          <w:color w:val="323232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39:00Z</dcterms:created>
  <dc:creator>Игорь Митрофанов</dc:creator>
  <dc:description/>
  <cp:keywords/>
  <dc:language>en-US</dc:language>
  <cp:lastModifiedBy>2-KAB</cp:lastModifiedBy>
  <dcterms:modified xsi:type="dcterms:W3CDTF">2017-03-03T04:33:00Z</dcterms:modified>
  <cp:revision>6</cp:revision>
  <dc:subject/>
  <dc:title/>
</cp:coreProperties>
</file>